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ind w:left="18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spacing w:lineRule="auto" w:line="360"/>
        <w:ind w:left="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kwidacja przełomów w nawierzchniach bitumicznych dróg powiatowych na terenie powiatu mieleckiego w 2022 roku;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106670" cy="200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1"/>
                              <w:gridCol w:w="5528"/>
                              <w:gridCol w:w="184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45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zewidywana ilość wbudowanej masy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18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0 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na jednostkowa netto za 1 tonę wbudowanej masy (zawierająca koszt wykonania mechanicznego frezowania nawierzchni, mechanicznego profilowania nawierzchni oraz uzupełniania i mechanicznego zagęszczania poboczy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na netto za wbudowanie 130 ton masy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(poz. 1 x 130 ton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45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PODATEK VA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% od powyższej ceny netto (podatek od poz. 2)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45" w:hanging="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na brutto za wbudowanie 130 ton masy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(suma: poz. 2 + poz. 3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8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57.85pt;mso-wrap-distance-left:7.05pt;mso-wrap-distance-right:7.05pt;mso-wrap-distance-top:0pt;mso-wrap-distance-bottom:0pt;margin-top:8.4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1"/>
                        <w:gridCol w:w="5528"/>
                        <w:gridCol w:w="184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45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rzewidywana ilość wbudowanej masy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18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30 ton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na jednostkowa netto za 1 tonę wbudowanej masy (zawierająca koszt wykonania mechanicznego frezowania nawierzchni, mechanicznego profilowania nawierzchni oraz uzupełniania i mechanicznego zagęszczania poboczy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na netto za wbudowanie 130 ton masy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(poz. 1 x 130 ton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45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PODATEK VAT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% od powyższej ceny netto (podatek od poz. 2)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45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na brutto za wbudowanie 130 ton masy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(suma: poz. 2 + poz. 3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8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9-12-13T10:43:00Z</cp:lastPrinted>
  <dcterms:modified xsi:type="dcterms:W3CDTF">2022-11-23T12:54:00Z</dcterms:modified>
  <cp:revision>58</cp:revision>
  <dc:subject/>
  <dc:title/>
</cp:coreProperties>
</file>